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firstLine="12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exact" w:line="360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1983"/>
        <w:gridCol w:w="255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97" w:top="1134" w:footer="0" w:bottom="102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843"/>
        <w:gridCol w:w="2552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7"/>
                <w:szCs w:val="27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мага для множительной 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7"/>
                <w:szCs w:val="27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>
          <w:trHeight w:val="1168" w:hRule="atLeast"/>
        </w:trPr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,02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,02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7"/>
                <w:szCs w:val="27"/>
              </w:rPr>
              <w:t>411 / 5488 = 0,0749</w:t>
            </w:r>
          </w:p>
        </w:tc>
      </w:tr>
      <w:tr>
        <w:trPr>
          <w:trHeight w:val="1786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 / 5488 = 0,00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,6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9000 / 5488 = 1,6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 / 5488 = 0,007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 / 5488 = 0,007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0 / 5488 = 0,014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,19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>45000 / 5488 = 8,199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клеты, полиграфическая продук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1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600 / 5488 = 0,1093</w:t>
            </w:r>
          </w:p>
        </w:tc>
      </w:tr>
      <w:tr>
        <w:trPr>
          <w:trHeight w:val="101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2 / 5488 = 0,00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8 / 5488 = 0,00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8 / 5488 = 0,003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</w:t>
            </w:r>
          </w:p>
        </w:tc>
      </w:tr>
      <w:tr>
        <w:trPr>
          <w:trHeight w:val="75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7"/>
                <w:szCs w:val="27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опровождение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Ремонт орг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7"/>
                <w:szCs w:val="27"/>
              </w:rPr>
              <w:t>45 / 5488 = 0,008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 / 5488 = 0,0005</w:t>
            </w:r>
          </w:p>
        </w:tc>
      </w:tr>
      <w:tr>
        <w:trPr>
          <w:trHeight w:val="115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 / 5488 = 0,0015</w:t>
            </w:r>
          </w:p>
        </w:tc>
      </w:tr>
      <w:tr>
        <w:trPr>
          <w:trHeight w:val="82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>
          <w:trHeight w:val="75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тояночно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 х 12 / 5488 = 0,008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вадратный 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8 х 12 / 5488 = 0,061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 / 5488 = 0,0015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 / 5488 = 0,0005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4"/>
          <w:sz w:val="28"/>
          <w:szCs w:val="28"/>
        </w:rPr>
        <w:t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, ежегодно утверждаемый распоряжением министерства сельского хозяйства и продовольствия Кировской области. В 2023 году объем консультационных услуг составляет 5290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212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76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численностью 16 и более человек – 2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3,5 часа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численностью 16 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212 х 1 + 76 х 3,5 + 2 х 5 = 5488 час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5 и менее человек.</w:t>
      </w:r>
    </w:p>
    <w:p>
      <w:pPr>
        <w:pStyle w:val="ConsPlusNonformat"/>
        <w:spacing w:lineRule="exact" w:line="36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97" w:top="1134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7"/>
                <w:szCs w:val="27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ая плата </w:t>
            </w:r>
            <w:r>
              <w:rPr>
                <w:sz w:val="27"/>
                <w:szCs w:val="27"/>
              </w:rPr>
              <w:br/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>
          <w:trHeight w:val="6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числения на </w:t>
            </w:r>
            <w:r>
              <w:rPr>
                <w:sz w:val="27"/>
                <w:szCs w:val="27"/>
              </w:rPr>
              <w:br/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>
          <w:trHeight w:val="104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0 листов на</w:t>
            </w:r>
            <w:r>
              <w:rPr>
                <w:sz w:val="27"/>
                <w:szCs w:val="27"/>
              </w:rPr>
              <w:br/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0,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0,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26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11 / 5488= 0,074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749 х 3,5 = 0,262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3. Натуральные нормы, используемые при определении затрат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 / 5488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04 х 3,5 = 0,0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5,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9000 / 5488 = 1,6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,64 х 3,5 = 5,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2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 / 5488 = 0,007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3 х 3,5 = 0,02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2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 / 5488 = 0,007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3 х 3,5 = 0,02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5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0 / 5488 = 0,014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46 х 3,5 = 0,0511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8,69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>45000 / 5488 = 8,199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>8,1997 х 3,5 = 28,6990</w:t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клеты, 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38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600 / 5488 = 0,109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1093х 3,5 = 0,3826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2 / 5488 = 0,0076 0,0076х 3,5 = 0,0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8 / 5488 = 0,0033 0,0033 х 3,5 = 0,01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8 / 5488 = 0,0032 0,0032 х 3,5 = 0,0112</w:t>
            </w:r>
          </w:p>
        </w:tc>
      </w:tr>
      <w:tr>
        <w:trPr>
          <w:trHeight w:val="348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3,5 = 0,0077</w:t>
            </w:r>
          </w:p>
        </w:tc>
      </w:tr>
      <w:tr>
        <w:trPr>
          <w:trHeight w:val="553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3,5 = 0,0077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2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5 / 5488 = 0,0082 0,0082 х 3,5 = 0,0287</w:t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 / 5488 = 0,0005 0,0005 х 3,5= 0,0018</w:t>
            </w:r>
          </w:p>
        </w:tc>
      </w:tr>
      <w:tr>
        <w:trPr>
          <w:trHeight w:val="7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 / 5488 = 0,0015 0,0015 х 3,5 = 0,0053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4 х 12 / 5488 = 0,0087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87 х 3,5 = 0,03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21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8 х 12 / 5488 = 0,0612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612 х 3,5 = 0,2142</w:t>
            </w:r>
          </w:p>
        </w:tc>
      </w:tr>
      <w:tr>
        <w:trPr>
          <w:trHeight w:val="818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10"/>
                <w:sz w:val="27"/>
                <w:szCs w:val="27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 / 5488 = 0,0015 0,0015 х 3,5 = 0,0053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 xml:space="preserve">Страхование гражданской </w:t>
            </w:r>
            <w:r>
              <w:rPr>
                <w:rFonts w:eastAsia="Batang;바탕" w:cs="Times New Roman" w:ascii="Times New Roman" w:hAnsi="Times New Roman"/>
                <w:spacing w:val="-10"/>
                <w:sz w:val="27"/>
                <w:szCs w:val="27"/>
              </w:rPr>
              <w:t>ответственности владельцев</w:t>
            </w: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 xml:space="preserve">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траховка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 / 5488 = 0,0005 0,0005 х 3,5 = 0,0018</w:t>
            </w:r>
          </w:p>
        </w:tc>
      </w:tr>
    </w:tbl>
    <w:p>
      <w:pPr>
        <w:pStyle w:val="ConsPlusNonformat"/>
        <w:spacing w:lineRule="exact" w:line="360"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численностью 15 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е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6 и более человек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tbl>
      <w:tblPr>
        <w:tblW w:w="96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841"/>
        <w:gridCol w:w="2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змерения натуральной нор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7"/>
                <w:szCs w:val="27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норм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96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841"/>
        <w:gridCol w:w="2828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2 листа на 1 консультацию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1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1,16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чел/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1,16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ошадиная си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37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11 / 5488 = 0,074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749 х 5 = 0,3745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 / 5488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04 х 5 = 0,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т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,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9000 / 5488 = 1,6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,64 х 5 = 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т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3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 / 5488 = 0,007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3 х 5 = 0,03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зап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3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 / 5488 = 0,007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3 х 5 = 0,03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0 / 5488 = 0,014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46 х 5 = 0,073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ли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0,99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pacing w:val="-8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>45000 / 5488 = 8,199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7"/>
                <w:szCs w:val="27"/>
              </w:rPr>
              <w:t>8,1997 х 5 = 40,9985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уклеты, 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ая едини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54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600 / 5488 = 0,109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1093 х 5 = 0,5465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2 / 5488 = 0,0076 0,0076 х 5 = 0,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7"/>
                <w:szCs w:val="27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бил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8 / 5488 = 0,0033 0,0033 х 5 = 0,01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ут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8 / 5488 = 0,0032 0,0032 х 5 = 0,01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5 = 0,011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я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12 / 5488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45 / 5488 = 0,008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82 х 5 = 0,0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еди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 / 5488 = 0,0005 0,0005 х 5= 0,00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овные еди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 / 5488 = 0,0015 0,0015 х 5 = 0,0075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мест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4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4 х 12 / 5488 = 0,0087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87 х 5 = 0,04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квадратный мет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3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 xml:space="preserve">28 х 12 / 5488 = 0,0612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612 х 5 = 0,306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усл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8 / 5488 = 0,001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15 х 5 = 0,0075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страховка ОСА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3 / 5488 = 0,0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7"/>
                <w:szCs w:val="27"/>
              </w:rPr>
            </w:pPr>
            <w:r>
              <w:rPr>
                <w:rFonts w:eastAsia="Batang;바탕" w:cs="Times New Roman" w:ascii="Times New Roman" w:hAnsi="Times New Roman"/>
                <w:sz w:val="27"/>
                <w:szCs w:val="27"/>
              </w:rPr>
              <w:t>0,0005 х 5 = 0,0025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>, установленной нормативами времени на оказание бюджетным учреждением консультационных услуг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е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0" w:bottom="851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10:00Z</dcterms:created>
  <dc:creator>Владелец</dc:creator>
  <dc:description/>
  <cp:keywords/>
  <dc:language>en-US</dc:language>
  <cp:lastModifiedBy>Екатерина Одегова</cp:lastModifiedBy>
  <cp:lastPrinted>2022-03-25T16:10:00Z</cp:lastPrinted>
  <dcterms:modified xsi:type="dcterms:W3CDTF">2023-03-15T07:02:00Z</dcterms:modified>
  <cp:revision>6</cp:revision>
  <dc:subject/>
  <dc:title/>
</cp:coreProperties>
</file>