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8"/>
              <w:keepLines w:val="false"/>
              <w:tabs>
                <w:tab w:val="clear" w:pos="708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75" w:hanging="0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министерства </w:t>
      </w:r>
      <w:r>
        <w:rPr>
          <w:b/>
          <w:sz w:val="28"/>
          <w:szCs w:val="28"/>
          <w:lang w:val="en-US" w:eastAsia="en-US"/>
        </w:rPr>
        <w:t>сельского хозяйства и продовольствия Кировской области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от 14.12.2022 № 112 «О Порядке определения нормативных затрат, применяемых при расчете объема финансового обеспечения </w:t>
        <w:br/>
        <w:t xml:space="preserve">выполнения государственного задания на 2023 год </w:t>
        <w:br/>
        <w:t xml:space="preserve">и плановый период 2024 и 2025 годов Кировским областным государственным бюджетным учреждением «Центр сельскохозяйственного консультирования «Клевера Нечерноземья», </w:t>
        <w:br/>
        <w:t>и нормативных затрат на содержание принадлежащего этому бюджетному учреждению имущества»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sz w:val="28"/>
            <w:szCs w:val="28"/>
            <w:lang w:eastAsia="ru-RU"/>
          </w:rPr>
          <w:t>подпунктом 1.3 пункта 1</w:t>
        </w:r>
      </w:hyperlink>
      <w:r>
        <w:rPr>
          <w:rFonts w:eastAsia="Calibri"/>
          <w:sz w:val="28"/>
          <w:szCs w:val="28"/>
          <w:lang w:eastAsia="ru-RU"/>
        </w:rPr>
        <w:t xml:space="preserve"> постановления Правительства Кировской области от 26.01.2023 № 26-П «О порядке индексации заработной платы работников областных государственных учреждений в 2023 году»: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1. Внести изменения в распоряжение министерства сельского хозяйства и продовольствия Кировской области от 14.12.2022 № 112 «О Порядке определения нормативных затрат, применяемых при расчете объема финансового обеспечения выполнения государственного задания на 2023 год и плановый период 2024 и 2025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» (далее – распоряжение), утвердив значения натуральных норм, используемых при определении нормативов затрат на оказание государственной услуги по предоставлению консультационной помощи в рамках государственной аграрной политики в 2023 году и плановом периоде 2024 и 2025 годов (приложение к Порядку определения нормативных затрат, применяемых при расчете объема финансового обеспечения выполнения государственного задания на 2023 год и плановый период 2024 и 2025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, утвержденному вышеуказанным распоряжением министерства), в новой редакции согласно прилож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2. Настоящее распоряжение вступает в силу со дня подписания, распространяется на отношения, возникшие с 01.01.2023, и подлежит опубликованию на официальном интернет-сайте министерства.</w:t>
      </w:r>
    </w:p>
    <w:p>
      <w:pPr>
        <w:pStyle w:val="Normal"/>
        <w:tabs>
          <w:tab w:val="clear" w:pos="708"/>
          <w:tab w:val="left" w:pos="0" w:leader="none"/>
        </w:tabs>
        <w:spacing w:before="720" w:after="0"/>
        <w:rPr>
          <w:sz w:val="28"/>
          <w:szCs w:val="28"/>
        </w:rPr>
      </w:pPr>
      <w:r>
        <w:rPr>
          <w:sz w:val="28"/>
          <w:szCs w:val="28"/>
        </w:rPr>
        <w:t>Министр сельского</w:t>
        <w:br/>
        <w:t>хозяйства и продовольств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Кировской области </w:t>
        <w:tab/>
        <w:tab/>
        <w:tab/>
        <w:tab/>
        <w:t xml:space="preserve">                                   Е.А. Софро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72440" cy="60579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2BECB2EF869F326D34118D15E2BA4C7933CD04E63B6CF43DF0044BC56C4744EB84CD0AC04FC6F3EDB1636D3B0F5C450CB2FDB204FAD44E743A2806F4LE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9:02:00Z</dcterms:created>
  <dc:creator>Владелец</dc:creator>
  <dc:description/>
  <cp:keywords/>
  <dc:language>en-US</dc:language>
  <cp:lastModifiedBy>Администратор безопасности</cp:lastModifiedBy>
  <cp:lastPrinted>2022-10-26T15:54:00Z</cp:lastPrinted>
  <dcterms:modified xsi:type="dcterms:W3CDTF">2023-03-17T09:15:00Z</dcterms:modified>
  <cp:revision>14</cp:revision>
  <dc:subject/>
  <dc:title/>
</cp:coreProperties>
</file>